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0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5230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AGEMENT SCIENCE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/>
      </w:pPr>
      <w:r>
        <w:rPr>
          <w:b/>
        </w:rPr>
        <w:t>(Common to Electronics and Instrumentation Engineering, Bio-Medical Engineering,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the hierarchy of an organization with suitable char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2.</w:t>
        <w:tab/>
        <w:t>Define planning. Explain the nature and significance of planning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3.</w:t>
        <w:tab/>
        <w:t xml:space="preserve">Explain plant layout. What factors will you take into account while selecting a </w:t>
        <w:tab/>
        <w:t>suitable type of plant layout? Give examples to illustrate your answ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the concept of Personnel Management? How is it maintaining its identity </w:t>
        <w:tab/>
        <w:t>despite the strong wind in favour of HR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What is Lead Time?  What are the determinants of lead time?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The annual requirements of an item is 12,000 units, each costing Rs.6/-.  Every order costs Rs.200/- to release and inventory carrying charges are 20% of the average inventory per annum.  Find out the E.O.Q. and corresponding  inventory co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fferentiate between:</w:t>
      </w:r>
    </w:p>
    <w:p>
      <w:pPr>
        <w:pStyle w:val="Normal"/>
        <w:ind w:left="720" w:hanging="720"/>
        <w:jc w:val="both"/>
        <w:rPr/>
      </w:pPr>
      <w:r>
        <w:rPr/>
        <w:tab/>
        <w:t>a) Job order production and batch production system.</w:t>
      </w:r>
    </w:p>
    <w:p>
      <w:pPr>
        <w:pStyle w:val="Normal"/>
        <w:ind w:left="720" w:hanging="720"/>
        <w:jc w:val="both"/>
        <w:rPr/>
      </w:pPr>
      <w:r>
        <w:rPr/>
        <w:tab/>
        <w:t>b) Mass production and flow produ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 xml:space="preserve">Explain how the slacks of the events of the critical path are determined in PERT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A project consists of the following activities and different time estimates (in days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92275</wp:posOffset>
                </wp:positionH>
                <wp:positionV relativeFrom="paragraph">
                  <wp:posOffset>36195</wp:posOffset>
                </wp:positionV>
                <wp:extent cx="4640580" cy="1822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2051"/>
                              <w:gridCol w:w="1864"/>
                              <w:gridCol w:w="2025"/>
                            </w:tblGrid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Activity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ssimistic Time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timistic time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st likely 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1-3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2-5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2-6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3-6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4-7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5-7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 xml:space="preserve">8  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3.5pt;mso-wrap-distance-left:9pt;mso-wrap-distance-right:9pt;mso-wrap-distance-top:0pt;mso-wrap-distance-bottom:0pt;margin-top:2.85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2051"/>
                        <w:gridCol w:w="1864"/>
                        <w:gridCol w:w="2025"/>
                      </w:tblGrid>
                      <w:tr>
                        <w:trPr>
                          <w:trHeight w:val="15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ctivity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ssimistic Time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timistic time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st likely Time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-2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-3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-4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2-5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2-6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3-6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4-7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5-7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6-7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8  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raw a network and find the critical path. What is the probability that the project </w:t>
        <w:tab/>
        <w:t xml:space="preserve">will be completed by 27 days? </w:t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: 311001.</w:t>
        <w:tab/>
        <w:tab/>
        <w:tab/>
        <w:tab/>
        <w:t>.. 2..</w:t>
        <w:tab/>
        <w:tab/>
        <w:tab/>
        <w:tab/>
        <w:t>Set No: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The following data pertains to a project network.</w:t>
      </w:r>
    </w:p>
    <w:p>
      <w:pPr>
        <w:pStyle w:val="Normal"/>
        <w:rPr/>
      </w:pPr>
      <w:r>
        <w:rPr/>
      </w:r>
    </w:p>
    <w:tbl>
      <w:tblPr>
        <w:tblW w:w="82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800"/>
        <w:gridCol w:w="1800"/>
        <w:gridCol w:w="1397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 duration (Day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 Cost</w:t>
            </w:r>
          </w:p>
          <w:p>
            <w:pPr>
              <w:pStyle w:val="Normal"/>
              <w:jc w:val="center"/>
              <w:rPr/>
            </w:pPr>
            <w:r>
              <w:rPr/>
              <w:t>(Rs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ash duration (Days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ash Cost</w:t>
            </w:r>
          </w:p>
          <w:p>
            <w:pPr>
              <w:pStyle w:val="Normal"/>
              <w:jc w:val="center"/>
              <w:rPr/>
            </w:pPr>
            <w:r>
              <w:rPr/>
              <w:t>(Rs.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e indirect of the project is Rs.3000 per day.  Determine the optimum cost and optimum duration of the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10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5230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AGEMENT SCIENCE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/>
      </w:pPr>
      <w:r>
        <w:rPr>
          <w:b/>
        </w:rPr>
        <w:t>(Common to Electronics and Instrumentation Engineering, Bio-Medical Engineering,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systems approach and contingency approach? Explain the relationship between them and their limitation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2.</w:t>
        <w:tab/>
        <w:t>Discuss the various steps in the process of planni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</w:t>
        <w:tab/>
        <w:t xml:space="preserve">What are the advantages and disadvantages of urban and suburban locations for a </w:t>
        <w:tab/>
        <w:t>plant?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hat are the various qualities of HR Manager to perform his job effectivel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Elaborate on the concept of Materials management as a profit centr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Find E.O.Q. from the following data:</w:t>
      </w:r>
    </w:p>
    <w:p>
      <w:pPr>
        <w:pStyle w:val="Normal"/>
        <w:jc w:val="both"/>
        <w:rPr/>
      </w:pPr>
      <w:r>
        <w:rPr/>
        <w:tab/>
        <w:t>Average annual demand 30,000 units</w:t>
      </w:r>
    </w:p>
    <w:p>
      <w:pPr>
        <w:pStyle w:val="Normal"/>
        <w:jc w:val="both"/>
        <w:rPr/>
      </w:pPr>
      <w:r>
        <w:rPr/>
        <w:tab/>
        <w:t>Inventory carrying costs is 12% of the unit value per year</w:t>
      </w:r>
    </w:p>
    <w:p>
      <w:pPr>
        <w:pStyle w:val="Normal"/>
        <w:jc w:val="both"/>
        <w:rPr/>
      </w:pPr>
      <w:r>
        <w:rPr/>
        <w:tab/>
        <w:t xml:space="preserve">Cost of placing the order is Rs.70/-, </w:t>
        <w:tab/>
        <w:t>Cost/Unit = Rs.2/-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is work study?  Discuss its main objectiv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Outline the procedure used for conducting method stud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A PERT network has the following activities with their time estimates given below:</w:t>
      </w:r>
    </w:p>
    <w:tbl>
      <w:tblPr>
        <w:tblW w:w="7033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680"/>
        <w:gridCol w:w="1887"/>
        <w:gridCol w:w="1887"/>
      </w:tblGrid>
      <w:tr>
        <w:trPr>
          <w:trHeight w:val="25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TIMISTIC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 LIKELY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SSIMISTIC</w:t>
            </w:r>
          </w:p>
        </w:tc>
      </w:tr>
      <w:tr>
        <w:trPr>
          <w:trHeight w:val="25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Days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 Days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Days</w:t>
            </w:r>
          </w:p>
        </w:tc>
      </w:tr>
      <w:tr>
        <w:trPr>
          <w:trHeight w:val="25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rPr/>
        <w:t xml:space="preserve">a) </w:t>
        <w:tab/>
        <w:t xml:space="preserve">Construct a network for the data and find the expected completion time of         </w:t>
        <w:tab/>
        <w:t>the projec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Find the probability of completing the project 3 days ahead of the expected </w:t>
        <w:tab/>
        <w:t>schedule.</w:t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: 311001.</w:t>
        <w:tab/>
        <w:tab/>
        <w:tab/>
        <w:tab/>
        <w:t>.. 2..</w:t>
        <w:tab/>
        <w:tab/>
        <w:tab/>
        <w:tab/>
        <w:t>Set No: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</w:t>
        <w:tab/>
        <w:t>Work out optimum duration and cost for the following project.</w:t>
      </w:r>
    </w:p>
    <w:p>
      <w:pPr>
        <w:pStyle w:val="Normal"/>
        <w:rPr/>
      </w:pPr>
      <w:r>
        <w:rPr/>
        <w:tab/>
        <w:t>Note: B restricts completion of D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2395</wp:posOffset>
                </wp:positionV>
                <wp:extent cx="4944110" cy="12649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9"/>
                              <w:gridCol w:w="1259"/>
                              <w:gridCol w:w="1293"/>
                              <w:gridCol w:w="1341"/>
                              <w:gridCol w:w="1293"/>
                              <w:gridCol w:w="1341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ctivity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ceded by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rmal Co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ays                        Cost                                                                          (Rs.)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rash Co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ays                        Cost (Rs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00,000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6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0,000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9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0,000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0,000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0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pt;height:99.6pt;mso-wrap-distance-left:9pt;mso-wrap-distance-right:9pt;mso-wrap-distance-top:0pt;mso-wrap-distance-bottom:0pt;margin-top:8.85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9"/>
                        <w:gridCol w:w="1259"/>
                        <w:gridCol w:w="1293"/>
                        <w:gridCol w:w="1341"/>
                        <w:gridCol w:w="1293"/>
                        <w:gridCol w:w="1341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tivity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ceded by</w:t>
                            </w:r>
                          </w:p>
                        </w:tc>
                        <w:tc>
                          <w:tcPr>
                            <w:tcW w:w="26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rmal Cos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ays                        Cost                                                                          (Rs.)</w:t>
                            </w:r>
                          </w:p>
                        </w:tc>
                        <w:tc>
                          <w:tcPr>
                            <w:tcW w:w="26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ash Cos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ays                        Cost (Rs.)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00,000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60,000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0,000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49,000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0,000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00,000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00,000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30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10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5230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AGEMENT SCIENCE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/>
      </w:pPr>
      <w:r>
        <w:rPr>
          <w:b/>
        </w:rPr>
        <w:t>(Common to Electronics and Instrumentation Engineering, Bio-</w:t>
      </w:r>
      <w:r>
        <w:rPr>
          <w:b/>
          <w:caps/>
        </w:rPr>
        <w:t>m</w:t>
      </w:r>
      <w:r>
        <w:rPr>
          <w:b/>
        </w:rPr>
        <w:t>edical Engineering,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important elements of the classical organization theory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2.</w:t>
        <w:tab/>
        <w:t>Discuss various elements or component parts of planning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3.</w:t>
        <w:tab/>
        <w:t>Briefly discuss the factors which dictate the choice of plant locati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</w:t>
        <w:tab/>
        <w:t>What are the basic functions of HR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Discuss the procedure of classifying inventory into A,B,C categories.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In an inventory system, the cost of placing an order is Rs.400/- per order.  The annual demand is 500 units and the inventory carrying charges are 20% of the value per year.  The item costs Rs.75/- each</w:t>
        <w:tab/>
      </w:r>
    </w:p>
    <w:p>
      <w:pPr>
        <w:pStyle w:val="Normal"/>
        <w:ind w:left="720" w:hanging="0"/>
        <w:jc w:val="both"/>
        <w:rPr/>
      </w:pPr>
      <w:r>
        <w:rPr/>
        <w:t xml:space="preserve">Find i) Economic </w:t>
      </w:r>
      <w:r>
        <w:rPr>
          <w:caps/>
        </w:rPr>
        <w:t>o</w:t>
      </w:r>
      <w:r>
        <w:rPr/>
        <w:t xml:space="preserve">rder </w:t>
      </w:r>
      <w:r>
        <w:rPr>
          <w:caps/>
        </w:rPr>
        <w:t>q</w:t>
      </w:r>
      <w:r>
        <w:rPr/>
        <w:t>uantity ii) No. of orders to be placed in a year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iii) Total ordering and inventory carrying costs for the yea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is the purpose of work measurement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briefly the steps to be followed in work measur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Consider the project network given below. The project executive has made estimates of the optimistic, most likely and pessimistic times for completion of the various activities as given below:</w:t>
      </w:r>
    </w:p>
    <w:p>
      <w:pPr>
        <w:pStyle w:val="Normal"/>
        <w:ind w:firstLine="720"/>
        <w:jc w:val="both"/>
        <w:rPr/>
      </w:pPr>
      <w:r>
        <w:rPr/>
        <w:t>(a) Find the critical path.</w:t>
      </w:r>
    </w:p>
    <w:p>
      <w:pPr>
        <w:pStyle w:val="Normal"/>
        <w:ind w:firstLine="720"/>
        <w:jc w:val="both"/>
        <w:rPr/>
      </w:pPr>
      <w:r>
        <w:rPr/>
        <w:t>(b) Determine the expected project completion time and its variance.</w:t>
      </w:r>
    </w:p>
    <w:p>
      <w:pPr>
        <w:pStyle w:val="Normal"/>
        <w:ind w:firstLine="720"/>
        <w:jc w:val="both"/>
        <w:rPr/>
      </w:pPr>
      <w:r>
        <w:rPr/>
        <w:t>(c) What is the probability that the project will be completed in 30 days?</w:t>
      </w:r>
    </w:p>
    <w:p>
      <w:pPr>
        <w:pStyle w:val="Normal"/>
        <w:rPr/>
      </w:pPr>
      <w:r>
        <w:rPr/>
      </w:r>
    </w:p>
    <w:tbl>
      <w:tblPr>
        <w:tblW w:w="721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584"/>
        <w:gridCol w:w="1936"/>
        <w:gridCol w:w="1760"/>
      </w:tblGrid>
      <w:tr>
        <w:trPr>
          <w:trHeight w:val="29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TIMISTIC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 LIKEL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SSIMISTIC</w:t>
            </w:r>
          </w:p>
        </w:tc>
      </w:tr>
      <w:tr>
        <w:trPr>
          <w:trHeight w:val="28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(1-2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(1-3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(2-4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(3-4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(4-5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(3-5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: 311001.</w:t>
        <w:tab/>
        <w:tab/>
        <w:tab/>
        <w:tab/>
        <w:t>.. 2..</w:t>
        <w:tab/>
        <w:tab/>
        <w:tab/>
        <w:tab/>
        <w:t>Set No: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A maintenance foreman has given the following estimate of time and cost for jobs in a motor overhaul project.  Determine the optimum duration and cost.</w:t>
      </w:r>
    </w:p>
    <w:tbl>
      <w:tblPr>
        <w:tblW w:w="8597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080"/>
        <w:gridCol w:w="1260"/>
        <w:gridCol w:w="1080"/>
        <w:gridCol w:w="1289"/>
      </w:tblGrid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ecessor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 Cost</w:t>
            </w:r>
          </w:p>
          <w:p>
            <w:pPr>
              <w:pStyle w:val="Normal"/>
              <w:rPr/>
            </w:pPr>
            <w:r>
              <w:rPr/>
              <w:t>Days          Cost (Rs.)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ash Cost</w:t>
            </w:r>
          </w:p>
          <w:p>
            <w:pPr>
              <w:pStyle w:val="Normal"/>
              <w:rPr/>
            </w:pPr>
            <w:r>
              <w:rPr/>
              <w:t>Days           Cost (Rs.)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Disassemble mo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) Clean and paint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) Rewind armatu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 Replace bearin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) Assemble and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spect mo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,C,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20"/>
        <w:rPr/>
      </w:pPr>
      <w:r>
        <w:rPr/>
        <w:t>The indirect cost is Rs.50/- h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10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5230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AGEMENT SCIENCE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/>
      </w:pPr>
      <w:r>
        <w:rPr>
          <w:b/>
        </w:rPr>
        <w:t>(Common to Electronics and Instrumentation Engineering, Bio-</w:t>
      </w:r>
      <w:r>
        <w:rPr>
          <w:b/>
          <w:caps/>
        </w:rPr>
        <w:t>m</w:t>
      </w:r>
      <w:r>
        <w:rPr>
          <w:b/>
        </w:rPr>
        <w:t>edical Engineering,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the systems approach to an organization and explain the characteristics of a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is planning? Explain the benefits and limitations of plan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iscuss the factors which should be taken into account in deciding the location of </w:t>
        <w:tab/>
        <w:t>a pl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Is HRM a line or staff function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 xml:space="preserve">A firm purchases 1000 units of a particular component per year from a vendor at a unit cost of Rs.15/-.  The ordering cost has been estimated at Rs.25/- per order and carrying charges are taken as 20% per year.  Find the </w:t>
      </w:r>
      <w:r>
        <w:rPr>
          <w:caps/>
        </w:rPr>
        <w:t>e</w:t>
      </w:r>
      <w:r>
        <w:rPr/>
        <w:t xml:space="preserve">conomic </w:t>
      </w:r>
      <w:r>
        <w:rPr>
          <w:caps/>
        </w:rPr>
        <w:t>O</w:t>
      </w:r>
      <w:r>
        <w:rPr/>
        <w:t xml:space="preserve">rder </w:t>
      </w:r>
      <w:r>
        <w:rPr>
          <w:caps/>
        </w:rPr>
        <w:t>q</w:t>
      </w:r>
      <w:r>
        <w:rPr/>
        <w:t>uantity and the total number of orders per yea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nventory policies are prescribed for A,B,C class item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fine Time study.  Name the time study equipments and explain briefly the utility of each of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A small maintenance project consists of the following 12 jobs with duration in days. Summarize the CPM calculations in Standard tabular form calculating total, free and independent floats of the jobs.</w:t>
      </w:r>
    </w:p>
    <w:tbl>
      <w:tblPr>
        <w:tblW w:w="4152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145"/>
      </w:tblGrid>
      <w:tr>
        <w:trPr>
          <w:trHeight w:val="25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b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ation</w:t>
            </w:r>
          </w:p>
        </w:tc>
      </w:tr>
      <w:tr>
        <w:trPr>
          <w:trHeight w:val="25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: 311001.</w:t>
        <w:tab/>
        <w:tab/>
        <w:tab/>
        <w:tab/>
        <w:t>.. 2..</w:t>
        <w:tab/>
        <w:tab/>
        <w:tab/>
        <w:tab/>
        <w:t>Set No: 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Given the following details of a project, determine the optimum duration and cost of the project.</w:t>
      </w:r>
    </w:p>
    <w:p>
      <w:pPr>
        <w:pStyle w:val="Normal"/>
        <w:ind w:left="720" w:hanging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32255</wp:posOffset>
                </wp:positionH>
                <wp:positionV relativeFrom="paragraph">
                  <wp:posOffset>64770</wp:posOffset>
                </wp:positionV>
                <wp:extent cx="4501515" cy="12712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151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3"/>
                              <w:gridCol w:w="1282"/>
                              <w:gridCol w:w="1401"/>
                              <w:gridCol w:w="1282"/>
                              <w:gridCol w:w="1401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ctivity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me (Weeks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             Crash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st (Rs.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             Cra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-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00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-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0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5pt;height:100.1pt;mso-wrap-distance-left:9pt;mso-wrap-distance-right:9pt;mso-wrap-distance-top:0pt;mso-wrap-distance-bottom:0pt;margin-top:5.1pt;mso-position-vertical-relative:text;margin-left:120.65pt;mso-position-horizontal-relative:page">
                <v:fill opacity="0f"/>
                <v:textbox inset="0in,0in,0in,0in">
                  <w:txbxContent>
                    <w:tbl>
                      <w:tblPr>
                        <w:tblW w:w="7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3"/>
                        <w:gridCol w:w="1282"/>
                        <w:gridCol w:w="1401"/>
                        <w:gridCol w:w="1282"/>
                        <w:gridCol w:w="1401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tivity</w:t>
                            </w:r>
                          </w:p>
                        </w:tc>
                        <w:tc>
                          <w:tcPr>
                            <w:tcW w:w="2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e (Week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             Crash</w:t>
                            </w:r>
                          </w:p>
                        </w:tc>
                        <w:tc>
                          <w:tcPr>
                            <w:tcW w:w="26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st (Rs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             Crash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-2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0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-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0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00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0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4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0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0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-4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0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1:00Z</dcterms:created>
  <dc:creator>EDEP4</dc:creator>
  <dc:description/>
  <dc:language>en-US</dc:language>
  <cp:lastModifiedBy>jntu</cp:lastModifiedBy>
  <dcterms:modified xsi:type="dcterms:W3CDTF">2003-10-07T23:01:00Z</dcterms:modified>
  <cp:revision>38</cp:revision>
  <dc:subject/>
  <dc:title/>
</cp:coreProperties>
</file>